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248" w:right="0" w:firstLine="43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3"/>
                <w:szCs w:val="23"/>
              </w:rPr>
              <w:t xml:space="preserve">(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imes New Roman" w:ascii="Times New Roman" w:hAnsi="Times New Roman"/>
          <w:sz w:val="23"/>
          <w:szCs w:val="23"/>
        </w:rPr>
        <w:tab/>
        <w:tab/>
      </w:r>
      <w:r>
        <w:rPr>
          <w:rFonts w:eastAsia="Tahoma" w:cs="Times New Roman" w:ascii="Times New Roman" w:hAnsi="Times New Roman"/>
          <w:b/>
          <w:bCs/>
          <w:color w:val="00000A"/>
          <w:sz w:val="23"/>
          <w:szCs w:val="23"/>
        </w:rPr>
        <w:tab/>
        <w:tab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Задание на проектирование № СКС-2023-ХВ-ИП-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3"/>
          <w:szCs w:val="23"/>
          <w:lang w:val="ru-RU" w:eastAsia="ru-RU" w:bidi="ar-SA"/>
        </w:rPr>
        <w:t>6.1.19.1-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3"/>
          <w:szCs w:val="23"/>
          <w:lang w:val="en-US" w:eastAsia="ru-RU" w:bidi="ar-SA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3"/>
          <w:szCs w:val="23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3"/>
          <w:szCs w:val="23"/>
          <w:lang w:val="ru-RU" w:eastAsia="zh-CN" w:bidi="ar-SA"/>
        </w:rPr>
        <w:t>объекта «Водопроводная линия Дн-315мм. Водопроводные вводы Дн-160мм» для обеспечения водоснабжения объекта «Жилая застройка со встроенными нежилыми помещениями и подземным паркингом в границах улиц Стара-Загора и Алма-Атинская в Кировском районе г. Самара. 1 очередь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3041"/>
        <w:gridCol w:w="6252"/>
      </w:tblGrid>
      <w:tr>
        <w:trPr>
          <w:trHeight w:val="20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Основание для проектирования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Договор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о подключении (технологическом присоединении) к централизованной системе холодного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водоснабжения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объект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а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капитального строительства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  <w:t>«Жилая застройка со встроенными нежилыми помещениями и подземным паркингом в границах улиц Стара-Загора и Алма-Атинская в Кировском районе г. Самара. 1 очередь строительства»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Вид строительства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Стадия проектирования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Р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абочая документация, разделы проектной документации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Исходные данные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Исходные данные представлены в Приложениях №№ 1.2.1 — 1.2.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Кадастровый номер земельного участка, на котором располагается объект подключения— 63:01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0255006:887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Месторасположение предприятия, здания, сооружения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г. Самара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kern w:val="2"/>
                <w:sz w:val="23"/>
                <w:szCs w:val="23"/>
                <w:lang w:val="ru-RU" w:eastAsia="zh-CN" w:bidi="ar-SA"/>
              </w:rPr>
              <w:t>Кировский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 район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в границах улиц Стара-Загора и Алма-Атинская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Ситуационная схема места положения проектируемых сетей водопровода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Порядок разработки документации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выполнения, согласования инженерных изысканий (в т.ч., при необходимости — археологических), разработки схем границ предполагаемых к использованию земель или части земельного участка и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3"/>
                <w:szCs w:val="23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, для разработки и согласования документации и получения, при необходимости -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 xml:space="preserve">историко-культурной экспертизы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(далее — экспертиза)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6.2. Выполнить в соответствии с нормативно-техническими требованиями, с учетом степени изученности территории инженерно-геодезические, инженерно-геологические изыскания, при необходимости, по согласованию с Заказчиком, иные изыскания, в том числе археологические, в объеме, необходимом для разработки схем границ предполагаемых к использованию земель или части земельного участка на кадастровом плане территории, схем границ планируемого к размещению линейного объекта с указанием координат характерных точек границ территории и для проектирования водопроводных и канализационных сетей для присоединения к централизованным системам холодного водоснабжения и водоотведения выше указанного объекта капитального строительства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6.3. При наличии по проектируемым трассам зеленых насаждений указать контуры древесной растительности и при необходимости отдельно стоящие деревья (нанести породу дерева, диаметр)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6.4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6.5. На топосъемке и плане сетей нанести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6.6. На 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Сдать их в натуре Заказчику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6.7. Выполнить согласование результатов инженерных изысканий с соответствующими заинтересованными третьими лицами, эксплуатационными и государственными организациями, в том числе с Департаментом градостроительства г.о. Самара. Подлинники согласований предоставить Заказчику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3"/>
                <w:szCs w:val="23"/>
              </w:rPr>
              <w:t>6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3"/>
                <w:szCs w:val="23"/>
              </w:rPr>
              <w:t xml:space="preserve">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водопровода и способы производства работ.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3"/>
                <w:szCs w:val="23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 Учесть результаты проведенных при необходимости  археологических полевых работ/археологических изысканий, заключения историко-культурной экспертизы и решения соответствующих органов о возможности проведения работ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>6.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9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 xml:space="preserve">.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3"/>
                <w:szCs w:val="23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3"/>
                <w:szCs w:val="23"/>
                <w:u w:val="none"/>
                <w:lang w:val="ru-RU" w:eastAsia="ru-RU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3"/>
                <w:szCs w:val="23"/>
                <w:u w:val="none"/>
                <w:lang w:val="ru-RU" w:eastAsia="ru-RU" w:bidi="ar-SA"/>
              </w:rPr>
              <w:t>6.10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3"/>
                <w:szCs w:val="23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>- проведения археологических полевых работ/археологических изысканий, получения заключения историко-культурной экспертизы и решения соответствующих органов о возможности проведения работ по устройству сетей водопровода и канализаци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3"/>
                <w:szCs w:val="23"/>
                <w:u w:val="none"/>
                <w:lang w:val="ru-RU" w:eastAsia="ru-RU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3"/>
                <w:szCs w:val="23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3"/>
                <w:szCs w:val="23"/>
                <w:u w:val="none"/>
                <w:lang w:val="ru-RU" w:eastAsia="ru-RU" w:bidi="ar-SA"/>
              </w:rPr>
              <w:t xml:space="preserve">6.11. Выполнить необходимые для строительства сетей водоснабжения и сооружений на них (в соответствии с прилагаемыми техническими условиями)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3"/>
                <w:szCs w:val="23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3"/>
                <w:szCs w:val="23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6.12. Выполнить, при необходимости, историко-культурную экспертизу с получением заключения и решения соответствующих органов о возможности проведения работ по устройству сетей водопровода и канализации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6.13. Выполнить документацию для строительства водопроводных сетей, сооружений на них согласно Технических условий (Приложения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u w:val="none"/>
                <w:lang w:val="ru-RU" w:eastAsia="ar-SA" w:bidi="ar-SA"/>
              </w:rPr>
              <w:t xml:space="preserve"> №1.2.2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6.13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водопровод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- разделы проектной документации: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-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>6.14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снабж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3"/>
                <w:szCs w:val="23"/>
                <w:highlight w:val="white"/>
                <w:u w:val="none"/>
                <w:lang w:val="ru-RU" w:eastAsia="ar-SA" w:bidi="ar-SA"/>
              </w:rPr>
              <w:t xml:space="preserve">6.15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ой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 xml:space="preserve"> водопроводной линии с внутриплощадочной водопроводной сетью объекта подключения; всех проектируемых сетей 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3"/>
                <w:szCs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 xml:space="preserve">6.16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>
          <w:trHeight w:val="74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по вариантной разработке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0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Особые условия строительства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9.1. Водопроводная линия Дн-315мм от водопровода Д-315мм по ул. Алма-Атинская/Стара-Загора до водовода Д-400мм по ул. Алма-Атинская/пр. Карла Маркса, протяженностью ориентировочно 530м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9.2. Перемычка Дн-315 мм от водовода Д-700мм по Московскому шоссе до водопровода Д-315мм в районе ул.Алма-Атинская/Московское шоссе, протяженностью ориентировочно 25 п.м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 xml:space="preserve">9.3. Водопроводная линия 2Дн-315мм от проектируемого водопровода Дн-315мм по ул.Алма-Атинская до границы земельного участка, общей протяженностью ориентировочно 530м.  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9.4. Пожарные гидранты предусмотреть по нормам.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9.5. Размер нагрузки объекта подключения — 36,29 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/час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0" w:right="2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(409,05 м3/сут)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9.6. Пожаротушение: наружное — 30л/сек, внутреннее — 2*2,9л/сек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Технико-экономические характеристики уточнить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Особые требования к проектированию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10.1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ar-SA"/>
              </w:rPr>
              <w:t>Оплату счетов за согласование и проведение историко-культурной экспертизы осуществляет Генподрядчик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lang w:eastAsia="ar-SA"/>
              </w:rPr>
              <w:t>10.2. Выполненные изыскания, в том числе при необходимости археологические изыскания и полученное заключение историко-культурной экспертизы,  применить при проектировании объекта «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ar-SA" w:bidi="ar-SA"/>
              </w:rPr>
              <w:t>Канализационные выпуски 9Дн-110мм. Канализационная линия Дн-225мм. Канализационная линия Дн-250мм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lang w:eastAsia="ar-SA"/>
              </w:rPr>
              <w:t>», выполняемого с целью строительства канализационных сетей для присоединения выше указанной жилой застройк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3"/>
                <w:szCs w:val="23"/>
                <w:lang w:eastAsia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lang w:eastAsia="ar-SA"/>
              </w:rPr>
              <w:t xml:space="preserve">10.2. Проекты заданий на изыскательские работы разрабатывает и утверждает Генподрядчик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0.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.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  <w:lang w:val="ru-RU" w:eastAsia="ru-RU" w:bidi="ar-SA"/>
              </w:rPr>
              <w:t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водовода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  <w:lang w:val="ru-RU" w:eastAsia="ru-RU" w:bidi="ar-SA"/>
              </w:rPr>
              <w:t xml:space="preserve">10.4.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3"/>
                <w:szCs w:val="23"/>
                <w:lang w:val="ru-RU" w:eastAsia="ar-SA" w:bidi="ar-SA"/>
              </w:rPr>
              <w:t xml:space="preserve">Разработать 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  <w:lang w:val="ru-RU" w:eastAsia="ru-RU" w:bidi="ar-SA"/>
              </w:rPr>
              <w:t>10.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5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  <w:lang w:val="ru-RU" w:eastAsia="ru-RU" w:bidi="ar-SA"/>
              </w:rPr>
              <w:t xml:space="preserve">.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3"/>
                <w:szCs w:val="23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3"/>
                <w:szCs w:val="23"/>
                <w:lang w:val="ru-RU" w:eastAsia="ar-SA" w:bidi="ar-SA"/>
              </w:rPr>
              <w:t>ПЗ, ПОС, ПОД, СД)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3"/>
                <w:szCs w:val="23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3"/>
                <w:szCs w:val="23"/>
                <w:lang w:val="ru-RU" w:eastAsia="ar-SA" w:bidi="ar-SA"/>
              </w:rPr>
              <w:t>дату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3"/>
                <w:szCs w:val="23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3"/>
                <w:szCs w:val="23"/>
                <w:lang w:val="ru-RU" w:eastAsia="ar-SA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3"/>
                <w:szCs w:val="23"/>
                <w:lang w:val="ru-RU" w:eastAsia="ar-SA" w:bidi="ar-SA"/>
              </w:rPr>
              <w:t>10.6.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выполнить в системе координат, используемой для ведения государственного кадастра недвижимости (МСК-63)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>10.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7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 xml:space="preserve">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10.8. В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highlight w:val="white"/>
                <w:lang w:eastAsia="ar-SA"/>
              </w:rPr>
              <w:t>10.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highlight w:val="white"/>
                <w:lang w:val="ru-RU" w:eastAsia="ar-SA" w:bidi="ar-SA"/>
              </w:rPr>
              <w:t>9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highlight w:val="white"/>
                <w:lang w:eastAsia="ar-SA"/>
              </w:rPr>
              <w:t>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highlight w:val="white"/>
                <w:lang w:eastAsia="ar-SA"/>
              </w:rPr>
              <w:t>10.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highlight w:val="white"/>
                <w:lang w:val="ru-RU" w:eastAsia="ar-SA" w:bidi="ar-SA"/>
              </w:rPr>
              <w:t>10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highlight w:val="white"/>
                <w:lang w:eastAsia="ar-SA"/>
              </w:rPr>
              <w:t>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>10.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11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>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10.1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2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.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10.1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3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.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sz w:val="23"/>
                <w:szCs w:val="23"/>
                <w:lang w:eastAsia="ar-SA"/>
              </w:rPr>
              <w:t>10.1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ar-SA" w:bidi="ar-SA"/>
              </w:rPr>
              <w:t>4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sz w:val="23"/>
                <w:szCs w:val="23"/>
                <w:lang w:eastAsia="ar-SA"/>
              </w:rPr>
              <w:t>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10.1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5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. Передать подлинники полученных данных, документов, согласований Заказчику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10.1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6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. Подготовить в составе рабочей документации опросные листы на запорно-регулирующую арматуру с перечнем обязательных требований с учетом утвержденных опросных листов для основных групп ТМЦ (Приложение №1.1.3 к настоящему ЗП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3"/>
                <w:szCs w:val="23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12.1. Документацию для строительств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 xml:space="preserve"> водопроводных сетей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и сооружений на них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с целью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 технологического присоединения к централизованной системе холодного водо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снабж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ения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3"/>
                <w:szCs w:val="23"/>
                <w:u w:val="none"/>
                <w:em w:val="none"/>
              </w:rPr>
              <w:t>«Жилая застройка со встроенными нежилыми помещениями и подземным паркингом в границах улиц Стара-Загора и Алма-Атинская в Кировском районе г. Самара. 1 очередь строительства»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3"/>
                <w:szCs w:val="23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разработать в соответств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 же на основе выполненных инженерных изысканий, технических условий и требований настоящего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12.2.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3"/>
                <w:szCs w:val="23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12.3. Разработать документацию 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для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выполнения мероприятий по 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строительству водопроводной линии Дн-315мм по ул.Алма-Атинская/Стара-Загора протяжённостью 530м, перемычки Дн-315 мм протяженностью 25м, водопроводной линии 2Дн-315мм до границы земельного участка протяженностью 530м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3"/>
                <w:szCs w:val="23"/>
              </w:rPr>
              <w:t>12.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4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sz w:val="23"/>
                <w:szCs w:val="23"/>
              </w:rPr>
              <w:t>. Предусмотреть установку пожарных гидрантов в соответствии с нормативными требованиям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3"/>
                <w:szCs w:val="23"/>
              </w:rPr>
              <w:t>12.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5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sz w:val="23"/>
                <w:szCs w:val="23"/>
              </w:rPr>
              <w:t>. Проектные решения по устройству водовода «у</w:t>
            </w:r>
            <w:r>
              <w:rPr>
                <w:rFonts w:eastAsia="Arial"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  <w:t xml:space="preserve">вязать» с внутриплощадочными водопроводными сетями объекта подключения (см. проект шифр 004-А18-НВК ООО «Донстрой») </w:t>
            </w:r>
            <w:r>
              <w:rPr>
                <w:rFonts w:eastAsia="Arial" w:cs="Times New Roman" w:ascii="Times New Roman" w:hAnsi="Times New Roman"/>
                <w:bCs/>
                <w:i w:val="false"/>
                <w:iCs w:val="false"/>
                <w:color w:val="00000A"/>
                <w:kern w:val="0"/>
                <w:sz w:val="23"/>
                <w:szCs w:val="23"/>
                <w:lang w:val="ru-RU" w:eastAsia="en-US" w:bidi="ar-SA"/>
              </w:rPr>
              <w:t xml:space="preserve">и согласовать его в </w:t>
            </w:r>
            <w:r>
              <w:rPr>
                <w:rFonts w:eastAsia="Arial" w:cs="Times New Roman" w:ascii="Times New Roman" w:hAnsi="Times New Roman"/>
                <w:bCs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части «увязки»</w:t>
            </w:r>
            <w:r>
              <w:rPr>
                <w:rFonts w:eastAsia="Arial" w:cs="Times New Roman" w:ascii="Times New Roman" w:hAnsi="Times New Roman"/>
                <w:bCs/>
                <w:i w:val="false"/>
                <w:iCs w:val="false"/>
                <w:color w:val="00000A"/>
                <w:kern w:val="0"/>
                <w:sz w:val="23"/>
                <w:szCs w:val="23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Cs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</w:pPr>
            <w:r>
              <w:rPr>
                <w:rFonts w:eastAsia="Arial"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  <w:t>12.6. Определить и предоставить в ООО «Самарские коммунальные системы» пикетаж для заключения договора на прокладку, перенос, переустройство и (или)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Cs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</w:pPr>
            <w:r>
              <w:rPr>
                <w:rFonts w:eastAsia="Arial"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  <w:t>эксплуатацию инженерных коммуникаций в границах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Cs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</w:pPr>
            <w:r>
              <w:rPr>
                <w:rFonts w:eastAsia="Arial"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  <w:t>полосы отвода автомобильной дороги общего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Cs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</w:pPr>
            <w:r>
              <w:rPr>
                <w:rFonts w:eastAsia="Arial"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  <w:t>пользования регионального или межмуниципального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Cs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</w:pPr>
            <w:r>
              <w:rPr>
                <w:rFonts w:eastAsia="Arial"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  <w:t xml:space="preserve">значения в Самарской области ул. Московское шоссе.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Cs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</w:pPr>
            <w:r>
              <w:rPr>
                <w:rFonts w:eastAsia="Arial"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3"/>
                <w:szCs w:val="23"/>
                <w:lang w:val="ru-RU" w:eastAsia="en-US" w:bidi="ar-SA"/>
              </w:rPr>
              <w:t>12.7. При наличии по трассе зелёных насаждений подготовить и предоставить в ООО «Самарские коммунальные системы» материалы в объёме, достаточном для получения порубочного билета и акта оценки зелёных насаждений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z w:val="23"/>
                <w:szCs w:val="23"/>
              </w:rPr>
              <w:t>12.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8</w:t>
            </w:r>
            <w:r>
              <w:rPr>
                <w:rFonts w:eastAsia="Arial" w:cs="Times New Roman" w:ascii="Times New Roman" w:hAnsi="Times New Roman"/>
                <w:i w:val="false"/>
                <w:iCs w:val="false"/>
                <w:sz w:val="23"/>
                <w:szCs w:val="23"/>
              </w:rPr>
              <w:t>.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3"/>
                <w:szCs w:val="23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Предусмотреть применение оборудования, запорно-регулирующей арматуры, изоляционных покрытий и соединительных деталей трубопроводов, сертифицированных в установленном порядке и разрешительных к применению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12.9. 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 xml:space="preserve">12.10. 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 xml:space="preserve">Выбор запорно-регулирующей арматуры осуществить в соответствии с 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olor w:val="00000A"/>
                <w:kern w:val="0"/>
                <w:sz w:val="23"/>
                <w:szCs w:val="23"/>
                <w:lang w:val="ru-RU" w:eastAsia="en-US" w:bidi="ar-SA"/>
              </w:rPr>
              <w:t>нормативными требованиями безопасности  (ГОСТ 12.2.063-2015).</w:t>
            </w:r>
          </w:p>
          <w:p>
            <w:pPr>
              <w:pStyle w:val="ListParagraph"/>
              <w:widowControl/>
              <w:overflowPunct w:val="false"/>
              <w:bidi w:val="0"/>
              <w:snapToGrid w:val="false"/>
              <w:spacing w:lineRule="auto" w:line="240" w:before="0" w:after="28"/>
              <w:ind w:left="57" w:right="57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 xml:space="preserve">12.11. 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olor w:val="00000A"/>
                <w:kern w:val="0"/>
                <w:sz w:val="23"/>
                <w:szCs w:val="23"/>
                <w:lang w:val="ru-RU" w:eastAsia="en-US" w:bidi="ar-SA"/>
              </w:rPr>
              <w:t>Подготовить в составе рабочей документации опросные листы на запорно-регулирующую арматуру с перечнем обязательных требований, а также утвержденных опросных листов для основных групп ТМЦ (см. Приложение №1.1.3 к настоящему ЗП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13.4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lang w:eastAsia="ar-SA"/>
              </w:rPr>
              <w:t xml:space="preserve">13.5.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iCs w:val="false"/>
                <w:color w:val="000000"/>
                <w:sz w:val="23"/>
                <w:szCs w:val="23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14.2. 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дату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 выдачи документации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Заказчику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14.3. 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14.4. 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3"/>
                <w:szCs w:val="23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Не требуется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3"/>
                <w:szCs w:val="23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ехнологическая связь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Не требуется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Энергоснабжение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по энергосбережению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Выделение очередей и пусковых комплексов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При необходимости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по ассимиляции производства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Максимально использовать существующие сооружения, оборудование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по пожарной безопасности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по инженерно-технической защищенности объектов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к системам безопасности и охране объектов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Определение затрат на страхование 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Не требуется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Генподрядчик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Заказчик объекта подключения</w:t>
            </w:r>
          </w:p>
        </w:tc>
      </w:tr>
      <w:tr>
        <w:trPr>
          <w:trHeight w:val="485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Заказчик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auto"/>
                <w:sz w:val="23"/>
                <w:szCs w:val="23"/>
                <w:u w:val="none"/>
              </w:rPr>
              <w:t>факс +7(846)336-89-05</w:t>
            </w:r>
          </w:p>
        </w:tc>
      </w:tr>
      <w:tr>
        <w:trPr>
          <w:trHeight w:val="67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Субподрядные проектные организации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Определяются Заказчиком.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Срок выполнения работы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Состав демонстрационных материалов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Не требуется.</w:t>
            </w:r>
          </w:p>
        </w:tc>
      </w:tr>
      <w:tr>
        <w:trPr>
          <w:trHeight w:val="4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Срок действия задания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В течение срока проектирования.</w:t>
            </w:r>
          </w:p>
        </w:tc>
      </w:tr>
      <w:tr>
        <w:trPr>
          <w:trHeight w:val="133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3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Порядок сдачи работы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A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highlight w:val="yellow"/>
              </w:rPr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 (для проектирования сетей водопровода и канализации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>- заключение историко-культурной экспертизы и решение соответствующих органов о возможности проведения работ по устройству сетей водопровода и канализации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>- разраб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анную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 xml:space="preserve">-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  <w:lang w:val="ru-RU"/>
              </w:rPr>
              <w:t>схем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  <w:lang w:val="en-US"/>
              </w:rPr>
              <w:t xml:space="preserve">у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  <w:lang w:val="ru-RU"/>
              </w:rPr>
              <w:t>границ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3"/>
                <w:szCs w:val="23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>подлинники 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Проектные спецификации по всем разделам выдат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Генподрядчик передает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выполненную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 xml:space="preserve">Заказчику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highlight w:val="white"/>
              </w:rPr>
              <w:t>на бумажном носителе - в 3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highlight w:val="white"/>
                <w:lang w:val="ru-RU" w:eastAsia="ru-RU" w:bidi="ar-SA"/>
              </w:rPr>
              <w:t>-х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08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в электронном виде на </w:t>
            </w:r>
            <w:bookmarkStart w:id="1" w:name="__DdeLink__948_1685285934"/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en-US" w:eastAsia="ru-RU" w:bidi="ar-SA"/>
              </w:rPr>
              <w:t>USB-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флеш-накопителе</w:t>
            </w:r>
            <w:bookmarkEnd w:id="1"/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в 1 экземпляре. Документация должна иметь форматы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, ГРАНД-СМЕТА,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DWG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2013,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DOC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DOCX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) и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XLS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XLSX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схему границ планируемого к размещению линейного объекта выдать на бумажном носителе в 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ar-SA" w:bidi="ar-SA"/>
              </w:rPr>
              <w:t>2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 экз. и в электронном виде в формате 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XML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, 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DWG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 2013, 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PDF.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3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к передаче материалов на электронных носителях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en-US" w:eastAsia="ru-RU" w:bidi="ar-SA"/>
              </w:rPr>
              <w:t>USB-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 xml:space="preserve">флеш-накопителе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en-US" w:eastAsia="ru-RU" w:bidi="ar-SA"/>
              </w:rPr>
              <w:t>USB-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 xml:space="preserve">флеш-накопителе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en-US" w:eastAsia="ru-RU" w:bidi="ar-SA"/>
              </w:rPr>
              <w:t>USB-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флеш-накопителя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В корневом каталоге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en-US" w:eastAsia="ru-RU" w:bidi="ar-SA"/>
              </w:rPr>
              <w:t>USB-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флеш-накопителя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. должен находиться текстовый файл содержания в формате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, ГРАНД-СМЕТА,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DOC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DOCX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) и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XLS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XLSX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Состав и содержание записанной на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en-US" w:eastAsia="ru-RU" w:bidi="ar-SA"/>
              </w:rPr>
              <w:t>USB-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флеш-накопителе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en-US" w:eastAsia="ru-RU" w:bidi="ar-SA"/>
              </w:rPr>
              <w:t>USB-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флеш-накопителя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Технологические схемы и чертежи представить в форматах PDF и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DWG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чертежи и схемы –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DWG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картографические материалы, включенные в документацию – в форматах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DWG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lang w:val="en-US"/>
              </w:rPr>
              <w:t xml:space="preserve">XLS (XLSX)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Исходные и дополнительные данные и иные документы - в формате 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XML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 и 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DWG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 2013</w:t>
            </w:r>
            <w:bookmarkEnd w:id="3"/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, 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PDF</w:t>
            </w:r>
            <w:r>
              <w:rPr>
                <w:rFonts w:eastAsia="Tahoma" w:cs="Times New Roman" w:ascii="Times New Roman" w:hAnsi="Times New Roman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36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25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sz w:val="23"/>
                <w:szCs w:val="23"/>
                <w:lang w:eastAsia="ar-SA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sz w:val="23"/>
                <w:szCs w:val="23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>Приложение №1.1.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Приложение №1.1.1.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A"/>
          <w:sz w:val="23"/>
          <w:szCs w:val="23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Приложение №1.1.2. Требования по применению основных групп труб (выписка из ЕТП)</w:t>
      </w:r>
      <w:r>
        <w:rPr>
          <w:rFonts w:eastAsia="Arial" w:cs="Times New Roman" w:ascii="Times New Roman" w:hAnsi="Times New Roman"/>
          <w:b/>
          <w:bCs/>
          <w:i/>
          <w:iCs/>
          <w:color w:val="00000A"/>
          <w:sz w:val="23"/>
          <w:szCs w:val="23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 xml:space="preserve">Приложение №1.1.3. Требования п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ru-RU" w:eastAsia="ru-RU" w:bidi="ar-SA"/>
        </w:rPr>
        <w:t>составлени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A"/>
          <w:sz w:val="23"/>
          <w:szCs w:val="23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Приложение №1.2.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 xml:space="preserve">Приложение №1.2.1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>Технические условия ООО «Самарские коммунальные системы» для проектирования водопроводных сетей №05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en-US" w:eastAsia="ru-RU" w:bidi="ar-SA"/>
        </w:rPr>
        <w:t>0073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 xml:space="preserve"> от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en-US" w:eastAsia="ru-RU" w:bidi="ar-SA"/>
        </w:rPr>
        <w:t>20.01.2023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 xml:space="preserve">Приложение №1.2.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ru-RU" w:eastAsia="ru-RU" w:bidi="ar-SA"/>
        </w:rPr>
        <w:t>Ориентировочная схема места положения проектируемых водопроводных и канализацион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ru-RU" w:eastAsia="ru-RU" w:bidi="ar-SA"/>
        </w:rPr>
        <w:t xml:space="preserve">Приложение №1.2.3. Проект на внутриплощадочные сети шифр 004-А18-НВК будет выдан организации, выигравшей конкурс, в эл.виде. 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ru-RU" w:eastAsia="ru-RU" w:bidi="ar-SA"/>
        </w:rPr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  <w:t xml:space="preserve">Заказчик объекта подключения — </w:t>
      </w:r>
      <w:r>
        <w:rPr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3"/>
          <w:szCs w:val="23"/>
          <w:u w:val="none"/>
          <w:em w:val="none"/>
          <w:lang w:val="ru-RU" w:eastAsia="ru-RU" w:bidi="ar-SA"/>
        </w:rPr>
        <w:t>ООО «Специализированный застройщик «Сокол-1»</w:t>
      </w:r>
      <w:r>
        <w:rPr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3"/>
          <w:szCs w:val="23"/>
          <w:u w:val="none"/>
          <w:em w:val="none"/>
          <w:lang w:val="en-US" w:eastAsia="ru-RU" w:bidi="ar-SA"/>
        </w:rPr>
        <w:t>.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A"/>
          <w:kern w:val="0"/>
          <w:sz w:val="23"/>
          <w:szCs w:val="23"/>
          <w:u w:val="none"/>
          <w:em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3"/>
          <w:szCs w:val="23"/>
          <w:u w:val="none"/>
          <w:em w:val="none"/>
          <w:lang w:val="ru-RU" w:eastAsia="ru-RU" w:bidi="ar-SA"/>
        </w:rPr>
        <w:t>Контактное лицо — Мутушкина Екатерина Анатольевна, тел.: 8-927-264-07-96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28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3"/>
          <w:szCs w:val="23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3"/>
          <w:szCs w:val="23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3"/>
          <w:szCs w:val="23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  <w:vertAlign w:val="superscript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3"/>
                <w:szCs w:val="23"/>
                <w:u w:val="single"/>
                <w:lang w:val="ru-RU" w:eastAsia="ru-RU" w:bidi="ar-SA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u w:val="single"/>
              </w:rPr>
              <w:t>ер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3"/>
                <w:szCs w:val="23"/>
                <w:u w:val="single"/>
                <w:lang w:val="ru-RU" w:eastAsia="ru-RU" w:bidi="ar-SA"/>
              </w:rPr>
              <w:t>ый</w:t>
            </w: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u w:val="single"/>
              </w:rPr>
              <w:t xml:space="preserve"> заместит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3"/>
                <w:szCs w:val="23"/>
                <w:u w:val="single"/>
                <w:lang w:val="ru-RU" w:eastAsia="ru-RU" w:bidi="ar-SA"/>
              </w:rPr>
              <w:t>ь</w:t>
            </w: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u w:val="none"/>
              </w:rPr>
              <w:t>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u w:val="single"/>
              </w:rPr>
              <w:t>главного управляющего директора</w:t>
            </w: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3"/>
                <w:szCs w:val="23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3"/>
                <w:szCs w:val="23"/>
                <w:u w:val="none"/>
                <w:lang w:val="ru-RU" w:eastAsia="ru-RU" w:bidi="ar-SA"/>
              </w:rPr>
              <w:t xml:space="preserve">____________________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3"/>
                <w:szCs w:val="23"/>
                <w:u w:val="single"/>
                <w:lang w:val="ru-RU" w:eastAsia="ru-RU" w:bidi="ar-SA"/>
              </w:rPr>
              <w:t xml:space="preserve">Д.С. Ракицкий </w:t>
            </w:r>
          </w:p>
          <w:p>
            <w:pPr>
              <w:pStyle w:val="BodyTextIndent2"/>
              <w:tabs>
                <w:tab w:val="clear" w:pos="408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  <w:szCs w:val="23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szCs w:val="23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szCs w:val="20"/>
        <w:vanish w:val="false"/>
        <w:highlight w:val="whit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408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408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  <w:szCs w:val="23"/>
    </w:rPr>
  </w:style>
  <w:style w:type="character" w:styleId="WW8Num3z0">
    <w:name w:val="WW8Num3z0"/>
    <w:qFormat/>
    <w:rPr>
      <w:rFonts w:ascii="Symbol" w:hAnsi="Symbol" w:cs="Symbol"/>
      <w:sz w:val="19"/>
      <w:szCs w:val="23"/>
    </w:rPr>
  </w:style>
  <w:style w:type="character" w:styleId="WW8Num4z0">
    <w:name w:val="WW8Num4z0"/>
    <w:qFormat/>
    <w:rPr>
      <w:rFonts w:ascii="Symbol" w:hAnsi="Symbol" w:cs="Symbol"/>
      <w:b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highlight w:val="whit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408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408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408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408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408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408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408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9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4-27T10:15:25Z</dcterms:modified>
  <cp:revision>2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